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536"/>
        <w:gridCol w:w="1010"/>
        <w:gridCol w:w="876"/>
        <w:gridCol w:w="242"/>
        <w:gridCol w:w="1639"/>
        <w:gridCol w:w="2801"/>
        <w:gridCol w:w="312"/>
        <w:gridCol w:w="453"/>
        <w:gridCol w:w="1651"/>
        <w:gridCol w:w="2153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rijeme i klim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jetrovi, vlaga u zraku i naoblaka</w:t>
            </w:r>
          </w:p>
        </w:tc>
      </w:tr>
      <w:tr>
        <w:trPr>
          <w:trHeight w:val="345" w:hRule="atLeast"/>
        </w:trPr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.</w:t>
            </w:r>
          </w:p>
        </w:tc>
        <w:tc>
          <w:tcPr>
            <w:tcW w:w="5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6.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pisuje atmosferu i vrijeme, objašnjava najvažnije klimatske elemente, prikuplja i analizira podatke o vremenu te obrazlaž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žnost vremenske prognoz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najvažnije klimatske element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lanetarne vjetrove i njihova obilježj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da se topli zrak (zagrijan od podloge) uzdiže, a hladan spušt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vodi planetarne vjetro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Prepoznaje oblake u visini i maglu pri tlu.</w:t>
            </w:r>
          </w:p>
          <w:p>
            <w:pPr>
              <w:pStyle w:val="Paragraph"/>
              <w:spacing w:before="28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Navodi planetarne vjetrove na Zemlji. Razlikuje oblake u visini  i maglu pri tlu. Opisuje da se zra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zagrijava od podloge.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obilježja planetarnih vjetrova na Zemlji. Opisuje nastanak vlage te oblake u visini i maglu pri tlu.</w:t>
            </w:r>
          </w:p>
          <w:p>
            <w:pPr>
              <w:pStyle w:val="Paragraph"/>
              <w:spacing w:before="28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Samostalno analizira planetarne vjetrove i obrazlaže uvjete nastanka vlage u zraku te naoblake.</w:t>
            </w:r>
          </w:p>
          <w:p>
            <w:pPr>
              <w:pStyle w:val="Paragrap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hr-HR" w:eastAsia="hr-HR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hr-HR" w:eastAsia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dgovor na pitanje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sam do danas naučio/la o vjetrovima i vlagi u zraku?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či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dgovore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 odgovorim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Zemlju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kici Zemlje  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nač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ručja puhanja stalnih vjetrova i njihov smjer puhan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tak u digitalnom alatu LearningApps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netarne vjetrove i njihova obiljež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st bilješki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kalne vjetrove koji pušu u Hrvatskoj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ilježja bure juga i maestrala na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lm o kruženju vode u prirodi i nastanku oblak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dizanje toplog zraka i spuštanje hladnog zrak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vlažnost zrak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stanak oblak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svojih bilješki te ih po potrebi ih korigir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(Prilog 1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Uporaba informacijske i komunikacijske tehnologije, Hrvatski jezik, Engle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vija komunikacijske kompetencije i uvažavajuće odnose među drugima.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D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osnovne sastavnice prirodne raznolikost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kt C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k samostalno i djelotvorno provodi jednostavno pretraživanje, a uz učiteljevu pomoć složeno pretraživanje informacija u digitalno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kružj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C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ili uz manju pomoć učitelja procjenjuje i odabire potrebne među pronađenim informacijam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Š (1) EJ A.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umije kratak tekst poznate tematike pri slušanju i čitanju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, izraziti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u radu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ža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 određenog vremenskog okvira za izvršavanje samostalnih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koristiti s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gitalnim alatim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lanetarni vjetrovi, vlažnost zraka, oblac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vruće olovk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dgovor na pitanje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sam do danas naučio/la o vjetrovima i vlagi u zraku?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či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dgovore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 razgovoru s učiteljem/icom i ostalim učenicima u razred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 odgovorima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njihovim odgovorim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16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Zemlj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kici Zemlje prema predlošku iz udžbenika 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nač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ručja puhanja stalnih vjetrova i njihov smjer puhan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tak u digitalnom alatu LearningApps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netarne vjetrove i njihova obiljež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i demonstracije s učiteljem/icom 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st bilješki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kalne vjetrove koji pušu u Hrvatskoj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ilježja bure juga i maestrala 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lm o kruženju vode u prirodi i nastanku oblak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dizanje toplog zraka i spuštanje hladnog zrak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vlažnost zrak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stanak oblak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 s učiteljem/ico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st svojih bilješki te ih 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16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display?v=pg8j8js6j19</w:t>
              </w:r>
            </w:hyperlink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točnost njihovih odgovor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stranic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crometeo.hr/klimatoloski-elementi/</w:t>
              </w:r>
            </w:hyperlink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čenicima o obilježjima lokalnih vjetrova (bure, juga i maestala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 fil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kruženju vode u prirodi i nastanku oblak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zBnKgwnn7i4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govo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učenicima  o kruženju vode u prirodi i nastanku oblaka t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njihovih bilješki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na ploču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1.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erijal potreban za sljedeći nastavni sat (plastična boca od 2 litre, škare)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jetrovi, vlaga u zraku i naobl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etarni vjetrovi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stojano pušu cijele godine na Zeml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73780" cy="324739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324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aga zraka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ličina vodene pare u zrak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lac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u visini- nakupine sitnih kapljica vode i kristalića led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gla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 tlu- nakupine sitnih kapljica vode i kristalića le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/SAMOVREDNOVANJE: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ravi sam/a svoj oblak u čaš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 pokus su ti  potrebne: staklena čaša, led, aluminijska folija i topla vod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j u čašu dva do tri centimetra vode. Čašu preko gornjeg ruba zatvori aluminijskom folijom. Ukoliko želišn kako bi  čep od aluminijske folije bio čvršći, Možeš staviti i dva ili tri sloja folije. Na foliju stavi nekoliko kockica leda i promatraj što se događa. Pri vrhu čaše stvorit će se oblak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Uz pomoć crteža u udžbeniku nabroji planetarne (stalne) vjetro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z pomoć grafičkog priloga u udžbeniku opiši što se događa s toplim zrakom kada se uzdiže u više slojeve atmosfere. Što nastaje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tipove oblaka i njihova obilježja. Istraženo predstavi u obliku  digitalnog alata po svom izbor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ipčić, A.: Klimatologija u nastavi geografije (Dr. Feletar, 1996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lanet Zemlja: dječja enciklopedija (Marjan tisak, Split , 2005.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sol, D. i dr.: Mali meteorolog (Školska knjiga, Zagreb, 2012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. Šegota; A.Filipčić: Klimatologija za geografe (Školska knjiga, Zagreb, 1996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Heading1"/>
              <w:rPr>
                <w:b w:val="false"/>
                <w:b w:val="false"/>
                <w:kern w:val="2"/>
                <w:lang w:val="en-US" w:eastAsia="en-US"/>
              </w:rPr>
            </w:pPr>
            <w:hyperlink r:id="rId6">
              <w:r>
                <w:rPr>
                  <w:rStyle w:val="InternetLink"/>
                  <w:b/>
                  <w:kern w:val="2"/>
                  <w:lang w:val="en-US" w:eastAsia="en-US"/>
                </w:rPr>
                <w:t>https://learningapps.org/display?v=pg8j8js6j19</w:t>
              </w:r>
            </w:hyperlink>
            <w:r>
              <w:rPr>
                <w:b w:val="false"/>
                <w:kern w:val="2"/>
                <w:lang w:val="en-US" w:eastAsia="en-US"/>
              </w:rPr>
              <w:t xml:space="preserve">  (zadatak u digitalnom alatu LearningApps, obilježja planetarnih vjetrova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zBnKgwnn7i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Youtube, film o nastanku oblaka i kruženju vode u prirod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crometeo.hr/klimatoloski-element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(obilježja lokalnih vjetrova; bure, juga, maestrala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 s pitanjima za provjeru usvojenosti ishoda učenj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895</wp:posOffset>
                </wp:positionH>
                <wp:positionV relativeFrom="paragraph">
                  <wp:posOffset>200660</wp:posOffset>
                </wp:positionV>
                <wp:extent cx="8763000" cy="4505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0" cy="450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pt;height:354.75pt;mso-wrap-distance-left:9.05pt;mso-wrap-distance-right:9.05pt;mso-wrap-distance-top:0pt;mso-wrap-distance-bottom:0pt;margin-top:15.8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1" w:name="_Hlk27816788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Ime i prezime učenika: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Vjetrovi, vlaga u zraku i naoblaka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ispunjenu karticu učitelju/ici</w:t>
      </w:r>
      <w:r>
        <w:rPr>
          <w:b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eđu navedenim vjetrovima zaokruži planetarne vjetrov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ura             glavni zapadni vjetrovi            jugo                maestral                pasati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oja se od navedenih obilježja odnose na glavne zapadne vjetrove?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a) pušu prema ekvatoru          b) pušu u Hrvatskoj           c) hladni i suhi vjetrovi     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d) Europi donose vlagu s Atlantskog oceana             e) istočnim obalama Afrike donose vlagu s Indijskog ocean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bjasni kako nastaju oblaci u visini i magla pri tlu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27816788"/>
      <w:bookmarkStart w:id="3" w:name="_Hlk27816788"/>
      <w:bookmarkEnd w:id="3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display?v=pg8j8js6j19" TargetMode="External"/><Relationship Id="rId3" Type="http://schemas.openxmlformats.org/officeDocument/2006/relationships/hyperlink" Target="https://www.crometeo.hr/klimatoloski-elementi/" TargetMode="External"/><Relationship Id="rId4" Type="http://schemas.openxmlformats.org/officeDocument/2006/relationships/hyperlink" Target="https://www.youtube.com/watch?v=zBnKgwnn7i4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learningapps.org/display?v=pg8j8js6j19" TargetMode="External"/><Relationship Id="rId7" Type="http://schemas.openxmlformats.org/officeDocument/2006/relationships/hyperlink" Target="https://www.youtube.com/watch?v=zBnKgwnn7i4" TargetMode="External"/><Relationship Id="rId8" Type="http://schemas.openxmlformats.org/officeDocument/2006/relationships/hyperlink" Target="https://www.crometeo.hr/klimatoloski-elementi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21:55:00Z</dcterms:created>
  <dc:creator>Jasna</dc:creator>
  <dc:description/>
  <cp:keywords/>
  <dc:language>en-US</dc:language>
  <cp:lastModifiedBy>Vinko Balaško</cp:lastModifiedBy>
  <dcterms:modified xsi:type="dcterms:W3CDTF">2020-01-09T20:12:00Z</dcterms:modified>
  <cp:revision>11</cp:revision>
  <dc:subject/>
  <dc:title/>
</cp:coreProperties>
</file>